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сторя возникновения семьи и ее развити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циальная сущность семьи как исторические формы воспроизводства населения и социализации новых поколени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циологические исследования проблемы брака и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Традиционная» и «модернистская» семья: анализ различи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ипология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ущность семьи: функции, структура ролевое поведени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ункции современной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акторы,  стимулирующие реализацию главной семейной функци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изненный цикл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обенность функционирования семьи как социального института и малой социальной групп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ременные проблемы формирования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ременные проблемы адаптации молодых супругов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ипы семейного поведени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блемы рождаемости в России как объект социолгического исследовани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ременные проблемы социализации личности в семь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циализация и формирование   структуры социального поведения личност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блемы материнства и отцовства как предмет социологического анализ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циальные проблемы многодетной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ременные проблемы семей социального рис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циальные проблемы неполной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циологические исследования проблем воспитательного потенциала современной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ременные проблемы социального сиротств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циально-экономические проблемы молодой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нфликтные ситуации в семье. Причина их возникновения и пути разрешени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блема разводов в России как объект социологического анализ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ременное состояние семь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циальные изменения института семьи в 20-м век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блемы изменения семьи в процессе изменения современного обществ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ущность, цели и принципы государственной семейной политик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7:23:00Z</dcterms:created>
  <dc:creator>2</dc:creator>
  <dc:description/>
  <dc:language>en-US</dc:language>
  <cp:lastModifiedBy>2</cp:lastModifiedBy>
  <dcterms:modified xsi:type="dcterms:W3CDTF">2004-12-16T17:47:00Z</dcterms:modified>
  <cp:revision>2</cp:revision>
  <dc:subject/>
  <dc:title/>
</cp:coreProperties>
</file>